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ий диктант рассчитан на кратковременное решение, т.е. условие, в том числе в виде «Дано:» не записывается, но показ записи на доске прививает учащимся культуру записи краткого условия и правильного оформления решения. Условие задач диктуется, одновременно демонстрируя на экране данные, необходимые для решения. Впоследствии поправки к записи условия демонстрируется, что отображено на слайдах. Время выполнения диктанта варьируется в зависимости от уровня подготовленности класса и сложности задач от 5 до 10 минут, в расчете на то, что учащиеся одного варианта успевают решить свое задание, пока диктуется задание другому варианту. Поскольку диктант рассчитан на проверку знаний формул и элементарных навыков перевода единиц измерения, то данные для расчетов приводятся самые простые. Замечательным качеством такого вида проверки является и обучающий характер – четко показана запись формул и их применение, на что следует обратить внимание учителя во второй части диктанта – самопроверке. Рекомендуется построчно (по мере появления записи на слайде) ученикам записывать правильное решение – </w:t>
            </w:r>
            <w:r>
              <w:rPr>
                <w:b/>
                <w:sz w:val="28"/>
                <w:szCs w:val="28"/>
              </w:rPr>
              <w:t>исправлять свои ошиб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дачи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вариа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дачи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вариа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уть пробежит мальчик за 20 секунд, двигаясь со скоростью 10 м/с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уть проедет мотоциклист за 10 секунд, двигаясь со скоростью 20 м/с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ревнованиях спортсмен по спортивной ходьбе дистанцию 200 м шел со скоростью 10 м/с. Сколько времени он затратил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кое время велосипедист проедет 100 м, двигаясь со скоростью 20 м/с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й скоростью должен идти спортсмен, чтобы за 1 час проходить 36 к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й скоростью должен ехать велосипедист, чтобы дистанцию в 36 км проехать за 1 час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мечание: учителю следует внимательно изучить анимации слайда, чтобы комментировать возможные ошибки в соответствии с анимаци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1:10:00Z</dcterms:created>
  <dc:creator>Ирина</dc:creator>
  <dc:description/>
  <cp:keywords/>
  <dc:language>en-US</dc:language>
  <cp:lastModifiedBy>Ирина</cp:lastModifiedBy>
  <dcterms:modified xsi:type="dcterms:W3CDTF">2009-10-16T11:36:00Z</dcterms:modified>
  <cp:revision>3</cp:revision>
  <dc:subject/>
  <dc:title/>
</cp:coreProperties>
</file>